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t.j.: 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dokumentacji projektowej dla zadania pn.: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43R w km 2+160 ÷ 3+700 w m. Kliszów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6.03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5-03-06T08:33:00Z</dcterms:modified>
  <cp:revision>77</cp:revision>
  <dc:subject/>
  <dc:title>Nazwa zadania:</dc:title>
</cp:coreProperties>
</file>